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0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ción Marítim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bautismo del buque ‘Laureline’, de la compañía CLd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Valentín Turienzo,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oncurso-exhibición de robótica ‘CantabRobots 2019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ómez Durán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2º Congreso de la Sociedad Norte de Contracep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ede del 112, C/ César Llamazares, 2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una placa al personal del Servicio de Emergencias 112 Cantabria con motivo de su 20 aniversa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onumento del Santo, El Soto, Corvera de Tor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Luis Gochico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cs="MS Reference Sans Serif" w:ascii="MS Reference Sans Serif" w:hAnsi="MS Reference Sans Serif"/>
              </w:rPr>
              <w:t>participa en los actos conmemorativos de la festividad de Santo Domingo de la Calzada, patrono de los cuerpos de obras públ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Foramontanos, Cabezón de la Sal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memorativos del 30 aniversario de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clausura el XVIII Curso sobre la Jurisdicción Contencioso-Administrativ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ARC, La Concha de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‘Curso básico de formación como policía judicial genérico para técnicos auxiliares del Medio Natural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lub de Golf, Nesta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encuentro anual del centro social de mayores de Reinos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Adelma, Hozna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alida del VII Rallye Festival Trasmi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3:21:00Z</dcterms:created>
  <dc:creator>Sánchez Ayesa Sergio</dc:creator>
  <dc:description/>
  <cp:keywords/>
  <dc:language>en-US</dc:language>
  <cp:lastModifiedBy>Sánchez Ayesa Sergio</cp:lastModifiedBy>
  <dcterms:modified xsi:type="dcterms:W3CDTF">2019-05-09T16:41:00Z</dcterms:modified>
  <cp:revision>6</cp:revision>
  <dc:subject/>
  <dc:title/>
</cp:coreProperties>
</file>