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1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a del Palacio de Sobrellano, Comill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muestra de vehículos de emergencias organizada con motivo del XX aniversario del 112 Cantabria.  Posteriormente,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1:45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xhibición del helicóptero del Gobiern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ideportivo ‘Antonio Robinet’, Vioño de Piélago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aluda a los participantes en el XII Torneo Escolar de Ajedrez ‘Antonio Robinet’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2:00Z</dcterms:created>
  <dc:creator>Sánchez Ayesa Sergio</dc:creator>
  <dc:description/>
  <cp:keywords/>
  <dc:language>en-US</dc:language>
  <cp:lastModifiedBy>Balsategui Fernández María Reyes</cp:lastModifiedBy>
  <dcterms:modified xsi:type="dcterms:W3CDTF">2019-05-13T11:08:00Z</dcterms:modified>
  <cp:revision>3</cp:revision>
  <dc:subject/>
  <dc:title/>
</cp:coreProperties>
</file>