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3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nuevo presidente de CEOE-CEPYME, Enrique Con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con el rector de la UC, Ángel Pazos, el convenio para la creación de la Cátedra Mare de Economía Circular. Tras la firma informan del contenido del acuer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mbajada de España en Rumanía, Bucarest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‘Destino Cantabria’ en la capital ruma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3:00Z</dcterms:created>
  <dc:creator>Sánchez Ayesa Sergio</dc:creator>
  <dc:description/>
  <cp:keywords/>
  <dc:language>en-US</dc:language>
  <cp:lastModifiedBy>Balsategui Fernández María Reyes</cp:lastModifiedBy>
  <dcterms:modified xsi:type="dcterms:W3CDTF">2019-05-10T11:56:00Z</dcterms:modified>
  <cp:revision>3</cp:revision>
  <dc:subject/>
  <dc:title/>
</cp:coreProperties>
</file>