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Consejo Escolar, C/ Montevideo, 2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presidentes de los Consejos Escolares de Cantabria y del Estado, Emiliano Corral y Enrique Roca, respectivam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3ª Feria de Productos Ecológicos, Vida Sana y Consumo Responsable Bio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de las Tres Torres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Área de Laborator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Etnográfico de Cantabria, Camar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n en los actos conmemorativos del 2 de May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Monseñor, Puente Arce,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residencia ‘Virgen de Valenci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ómez Laá, Facultad de Ciencias Económic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de los actos conmemorativos de San Vicente Ferrer, patrono de la Facult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de Arquitectos de Cantabria, C/ Los Aguayos, s/n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Obras Públicas y Vivienda, José Luis Gochicoa, presenta la mesa redonda ‘La regeneración urbana III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8:00Z</dcterms:created>
  <dc:creator>Sánchez Ayesa Sergio</dc:creator>
  <dc:description/>
  <cp:keywords/>
  <dc:language>en-US</dc:language>
  <cp:lastModifiedBy>Balsategui Fernández María Reyes</cp:lastModifiedBy>
  <dcterms:modified xsi:type="dcterms:W3CDTF">2019-05-08T09:25:00Z</dcterms:modified>
  <cp:revision>14</cp:revision>
  <dc:subject/>
  <dc:title/>
</cp:coreProperties>
</file>