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3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Caligrama, 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onferencia del ciclo Besaya Futu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CASST, Avda. del Faro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l acto conmemorativo del Día Mundial de la Seguridad y Salud en el Trabaj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IP Marqués de Valdecilla, Solar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ste centro educativ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la Carrera del Kilómetro Vertical de Arredon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de San Antonio,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 varios consejeros, inaugura la XX Edición de la Feria de la Anchoa y de la Conserva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ETS Ingenieros Industriales y de Telecomunicacion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inauguración del XXV aniversario de la Ingeniería de Telecomunicación en la UC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bellón Polideportivo de Bez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comida homenaje a los mayores de Santa Cruz de Bezan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YC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actuación de Jueves de Boleros, con motivo de la VII Jornada de Convivencia de Centros de Mayores del Gobierno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lle Ceferino Calderón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os actos del XX Aniversario de la Asociación de Comerciantes de la Inmobiliaria de Torrelaveg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9:00Z</dcterms:created>
  <dc:creator>Sánchez Ayesa Sergio</dc:creator>
  <dc:description/>
  <cp:keywords/>
  <dc:language>en-US</dc:language>
  <cp:lastModifiedBy>Balsategui Fernández María Reyes</cp:lastModifiedBy>
  <cp:lastPrinted>2019-05-02T14:49:00Z</cp:lastPrinted>
  <dcterms:modified xsi:type="dcterms:W3CDTF">2019-05-02T12:57:00Z</dcterms:modified>
  <cp:revision>14</cp:revision>
  <dc:subject/>
  <dc:title/>
</cp:coreProperties>
</file>