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6 DE MAYO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con la Federación Cántabra de Salvamento y Socorrism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 en, rueda de prensa, sobre los datos del paro registrados en abril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8ª planta, Consejería de Educació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Memoria del Ecoparque Trasmier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s IV Jornadas Técnicas de Enseñanzas Deportiv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0:00Z</dcterms:created>
  <dc:creator>Sánchez Ayesa Sergio</dc:creator>
  <dc:description/>
  <cp:keywords/>
  <dc:language>en-US</dc:language>
  <cp:lastModifiedBy>Balsategui Fernández María Reyes</cp:lastModifiedBy>
  <dcterms:modified xsi:type="dcterms:W3CDTF">2019-05-03T11:58:00Z</dcterms:modified>
  <cp:revision>6</cp:revision>
  <dc:subject/>
  <dc:title/>
</cp:coreProperties>
</file>