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7 DE MAY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tel Bahí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presentación de los 10.000 del Sopla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 y Justic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firma un convenio de colaboración con el CERM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sa de Cultura de Torrelaveg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la exposición ‘Constancia y Magisterio’ sobre el prehistoriador Hermilio Alcalde del Rí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2:4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Gómez Laá, Facultad de Económic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entrega del Premio a la colaboración empresarial Leonardo Torres Quevedo de la Universidad de Cantab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nsejería de Sanida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firma un convenio con la Asociación Española contra el Cáncer (AECC)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6 de may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30:00Z</dcterms:created>
  <dc:creator>Sánchez Ayesa Sergio</dc:creator>
  <dc:description/>
  <cp:keywords/>
  <dc:language>en-US</dc:language>
  <cp:lastModifiedBy>Balsategui Fernández María Reyes</cp:lastModifiedBy>
  <cp:lastPrinted>2019-05-06T14:38:00Z</cp:lastPrinted>
  <dcterms:modified xsi:type="dcterms:W3CDTF">2019-05-06T12:56:00Z</dcterms:modified>
  <cp:revision>10</cp:revision>
  <dc:subject/>
  <dc:title/>
</cp:coreProperties>
</file>