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8 DE MAY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Santander Cruise Forum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Campeonato de Europa de Peso Superwélter que enfrentará al cántabro Sergio García ‘El Niño’ y el bielorruso Siarhei Rabchan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, 3º Planta PCTCA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por videoconferencia al Consejo Consultivo de Política Agrícola para Asuntos Comunitarios y al Consejo Consultivo de Pesca para Asuntos Comunitari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, Paseo del Prado, 18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leno del Consejo Interterritorial del Sistema Nacional de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risma Blanca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conmemoración de los 20 años del proyecto Eco Astillero XXI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lub de Regata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el Foro ‘ENLAZA Cantabria: contratos menores y los criterios de adjudicació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31:00Z</dcterms:created>
  <dc:creator>Sánchez Ayesa Sergio</dc:creator>
  <dc:description/>
  <cp:keywords/>
  <dc:language>en-US</dc:language>
  <cp:lastModifiedBy>Balsategui Fernández María Reyes</cp:lastModifiedBy>
  <cp:lastPrinted>2019-05-07T14:40:00Z</cp:lastPrinted>
  <dcterms:modified xsi:type="dcterms:W3CDTF">2019-05-07T12:51:00Z</dcterms:modified>
  <cp:revision>10</cp:revision>
  <dc:subject/>
  <dc:title/>
</cp:coreProperties>
</file>