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6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hospitalario Padre Menni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 las II Jornadas de Psicogeriatr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convenio con la Federación de Asociaciones de Criadores de Ganado Vacuno de Razas Cárnica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convenio de colaboración con la Casa de Cantabria en Madri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datos turísticos de la Semana Sant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forma, en rueda de prensa, de las medidas del Plan de Choque por el Empleo Jove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Juan de Herrera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 la exposición urbana ¡Que el trabajo no te enferme!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 de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IV Salón Inmobiliario de Vivienda y Decoración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nca de Rosequillo, La Concha de Villaescus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Jornadas de Patrimonio Industrial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Alfonso XIII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XXXVIII Feria del Libro de Santander y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5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6:00Z</dcterms:created>
  <dc:creator>Sánchez Ayesa Sergio</dc:creator>
  <dc:description/>
  <cp:keywords/>
  <dc:language>en-US</dc:language>
  <cp:lastModifiedBy>Sánchez Ayesa Sergio</cp:lastModifiedBy>
  <cp:lastPrinted>2019-04-25T13:43:00Z</cp:lastPrinted>
  <dcterms:modified xsi:type="dcterms:W3CDTF">2019-04-25T13:46:00Z</dcterms:modified>
  <cp:revision>11</cp:revision>
  <dc:subject/>
  <dc:title/>
</cp:coreProperties>
</file>