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30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 presenta, en rueda de prensa, la Feria de la Anchoa y la Conserva de Cantabria 2019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informa, en rueda de prensa, sobre los datos del PIB regional en 2018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l Oso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l proyecto educativo ‘Huella Cantabri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miembros de Jusapol, Jucil y Jupol. 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Y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interviene en la Jornada ‘Política de Desarrollo Rural en Europa, el problema del despoblamiento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9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7:00Z</dcterms:created>
  <dc:creator>Sánchez Ayesa Sergio</dc:creator>
  <dc:description/>
  <cp:keywords/>
  <dc:language>en-US</dc:language>
  <cp:lastModifiedBy>Balsategui Fernández María Reyes</cp:lastModifiedBy>
  <dcterms:modified xsi:type="dcterms:W3CDTF">2019-05-07T10:20:00Z</dcterms:modified>
  <cp:revision>10</cp:revision>
  <dc:subject/>
  <dc:title/>
</cp:coreProperties>
</file>