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9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que de la Naturaleza de Cabárcen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 la nueva jirafa del parqu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representación de la Pasión Vivienda, fiesta declarada de Interés Turístico Naciona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árcena de Cic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da la salida al IV Trail y VI Marcha Nocturna de Cice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8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2:00Z</dcterms:created>
  <dc:creator>Sánchez Ayesa Sergio</dc:creator>
  <dc:description/>
  <cp:keywords/>
  <dc:language>en-US</dc:language>
  <cp:lastModifiedBy>Balsategui Fernández María Reyes</cp:lastModifiedBy>
  <dcterms:modified xsi:type="dcterms:W3CDTF">2019-04-24T11:04:00Z</dcterms:modified>
  <cp:revision>5</cp:revision>
  <dc:subject/>
  <dc:title/>
</cp:coreProperties>
</file>