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IÉRCOLES, 24 DE ABRIL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Barrio La Torre,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Terán, Cabuérni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la residencia de mayores Santa An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ospital Virtual Valdecill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las instalaciones de este centr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otel Real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gala de primavera organizada por la Asociación Española contra el Cáncer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3 de abril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24:00Z</dcterms:created>
  <dc:creator>Sánchez Ayesa Sergio</dc:creator>
  <dc:description/>
  <cp:keywords/>
  <dc:language>en-US</dc:language>
  <cp:lastModifiedBy>Sánchez Ayesa Sergio</cp:lastModifiedBy>
  <dcterms:modified xsi:type="dcterms:W3CDTF">2019-04-23T12:09:00Z</dcterms:modified>
  <cp:revision>5</cp:revision>
  <dc:subject/>
  <dc:title/>
</cp:coreProperties>
</file>