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JUEVES, 25 DE ABRIL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Gobierno de Cantabria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reside la reunión del Consejo de Gobierno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de Prensa del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conomía, Hacienda y Emple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uan José Sot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valora, en rueda de prensa, los datos de la EPA del primer trimestre de 2019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ampo de fútbol de Sámano,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astro Urdial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ducación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se reúne con la directiva de la UD Sáman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Rasin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ía Luisa Real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visita el consultorio médic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Museo Marítimo del Cantábric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Innovación, Industria, Turismo y Comerci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Martí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 a la presentación de la Guía de Lonely Planet ‘Lo mejor de Cantabria, experiencia y lugares auténticos’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24 de abril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8:25:00Z</dcterms:created>
  <dc:creator>Sánchez Ayesa Sergio</dc:creator>
  <dc:description/>
  <cp:keywords/>
  <dc:language>en-US</dc:language>
  <cp:lastModifiedBy>Sánchez Ayesa Sergio</cp:lastModifiedBy>
  <dcterms:modified xsi:type="dcterms:W3CDTF">2019-04-24T12:27:00Z</dcterms:modified>
  <cp:revision>15</cp:revision>
  <dc:subject/>
  <dc:title/>
</cp:coreProperties>
</file>