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12 DE ABRIL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Exposicion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;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asisten a la Junta General de Accionistas del Banco Santand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de Salud El Alisal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servicio de Atención Tempran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luviarium de Liérgan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presentación de los resultados del proyecto LIFE ‘Conservación de la Biodiversidad en el río Miera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ES Bernardino Escalante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a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os actos conmemorativos del 50 aniversario de este centr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all de Rectores de la UIMP, Las Llamas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entrega los VIII Premios de Investigación del CEARC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PIT Torrelavega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/ Balbino Pascual, s/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clausura la XIII edición del Día de la Persona Emprendedor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lub Náutico de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El consejero de Obras Públicas y Vivienda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 la II Regata ‘100 millas de Laredo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7: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ntiguas escuela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árcena de Pie de Conch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el taller de mujeres Decopauge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Teatro Casino Liceo,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XXIII Gala del Deporte Santoñé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olideportivo Municipal ‘Fernando Expósito’, Renedo de Piélago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 la XVIII Gala del Deporte de Piélagos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1 de abril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18:00Z</dcterms:created>
  <dc:creator>Sánchez Ayesa Sergio</dc:creator>
  <dc:description/>
  <cp:keywords/>
  <dc:language>en-US</dc:language>
  <cp:lastModifiedBy>Balsategui Fernández María Reyes</cp:lastModifiedBy>
  <cp:lastPrinted>2019-04-11T14:17:00Z</cp:lastPrinted>
  <dcterms:modified xsi:type="dcterms:W3CDTF">2019-04-12T07:01:00Z</dcterms:modified>
  <cp:revision>16</cp:revision>
  <dc:subject/>
  <dc:title/>
</cp:coreProperties>
</file>