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4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plejo Deportivo Luis Andrés Samperio Sañudo, Los Corrales de Buena </w:t>
              <w:b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alida de la 11 Marcha Solidaria Luchamos por la Vid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de fútbol de El Malecón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uentro entre la Gimnástica de Torrelavega y el Racing de Santander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0:00Z</dcterms:created>
  <dc:creator>Sánchez Ayesa Sergio</dc:creator>
  <dc:description/>
  <cp:keywords/>
  <dc:language>en-US</dc:language>
  <cp:lastModifiedBy>Balsategui Fernández María Reyes</cp:lastModifiedBy>
  <dcterms:modified xsi:type="dcterms:W3CDTF">2019-04-17T07:33:00Z</dcterms:modified>
  <cp:revision>5</cp:revision>
  <dc:subject/>
  <dc:title/>
</cp:coreProperties>
</file>