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MARTES, 16 DE ABRIL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Aeropuerto Seve Ballestero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Innovación, Industria, Turismo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l avión de Iberia procedente de Madrid que promocionará Cantabria en su fuselaj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lacio de Soñanes, Villacarried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augura la jornada ‘El futuro de los pueblos de montaña: esbozando estrategias’. A las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14:00 hora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clausura la jornada el consejero de Medio Rural, Pesca y Alimentación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esús Ori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CEIP Ramón Cacicedo, San Román de la Llanilla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MS Reference Sans Serif" w:cs="MS Reference Sans Serif" w:ascii="MS Reference Sans Serif" w:hAnsi="MS Reference Sans Serif"/>
                <w:i/>
                <w:lang w:eastAsia="es-ES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Semana Cultural de este centro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Hospital de Liencr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visita este centro sanitario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Pereda, Palacio de Festiv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sesión de cierre del curso de Formación de Funcionarios en Prácticas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asyc, Santander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Presidencia y Justic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clausura de la III edición del Máster de Acceso a la Profesión de Abogado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5 de abril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8:21:00Z</dcterms:created>
  <dc:creator>Sánchez Ayesa Sergio</dc:creator>
  <dc:description/>
  <cp:keywords/>
  <dc:language>en-US</dc:language>
  <cp:lastModifiedBy>Sánchez Ayesa Sergio</cp:lastModifiedBy>
  <cp:lastPrinted>2019-04-15T14:36:00Z</cp:lastPrinted>
  <dcterms:modified xsi:type="dcterms:W3CDTF">2019-04-15T12:36:00Z</dcterms:modified>
  <cp:revision>15</cp:revision>
  <dc:subject/>
  <dc:title/>
</cp:coreProperties>
</file>