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17 DE ABRIL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ilmoteca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a nueva programación de este espacio cultur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entrega los premios del concurso de dibujo escolar ‘Vamos a medias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spital Valdecilla Su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Servicio de Dermatologí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legio María Reina Inmaculada, c/ Canalejas, 105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lausura los actos de la semana cultural de este centro educativ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ES Montesclaros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lausura de la semana cultur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6 de abril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21:00Z</dcterms:created>
  <dc:creator>Sánchez Ayesa Sergio</dc:creator>
  <dc:description/>
  <cp:keywords/>
  <dc:language>en-US</dc:language>
  <cp:lastModifiedBy>Sánchez Ayesa Sergio</cp:lastModifiedBy>
  <dcterms:modified xsi:type="dcterms:W3CDTF">2019-04-16T12:38:00Z</dcterms:modified>
  <cp:revision>9</cp:revision>
  <dc:subject/>
  <dc:title/>
</cp:coreProperties>
</file>