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eastAsia="MS Reference Sans Serif" w:cs="MS Reference Sans Serif" w:ascii="MS Reference Sans Serif" w:hAnsi="MS Reference Sans Serif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0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XII Congreso Regional de Educación ‘Coeducación, construyendo igualdad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Municipal de Empresas de Camargo, Polígono de Trascuet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I Encuentro de Ingeniería, Montajes y Mantenimientos Industriales ‘IMMI 4.0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y varios consejeros, preside a la toma de posesión de Paula Fernández Viaña como nueva consejera de Presidencia y Justic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 la Consejerí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3ª planta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por videoconferencia al Consejo Consultivo de Política Agrícola para Asuntos Comunitari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Europeo, 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 al 134º Pleno del Comité Europeo de las Regiones. Con anterioridad, a las 13:00 horas, participa en el encuentro de la delegación española en esta institució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5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inisterio de Sanidad, Consumo y Bienestar Soci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pleno monográfico del Consejo Interterritorial del Sistema Nacional de Salud sobre la Atención Prim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9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17:00Z</dcterms:created>
  <dc:creator>Sánchez Ayesa Sergio</dc:creator>
  <dc:description/>
  <cp:keywords/>
  <dc:language>en-US</dc:language>
  <cp:lastModifiedBy>Puente Guadalupe Victor</cp:lastModifiedBy>
  <cp:lastPrinted>2019-04-09T14:38:00Z</cp:lastPrinted>
  <dcterms:modified xsi:type="dcterms:W3CDTF">2019-04-09T16:30:00Z</dcterms:modified>
  <cp:revision>22</cp:revision>
  <dc:subject/>
  <dc:title/>
</cp:coreProperties>
</file>