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11 DE ABRIL DE 20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l Consejo de Gobier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Europeo, Bruse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asiste a la segunda jornada del 134º Pleno del Comité Europeo de las Region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Actos, planta 0, PCTCAN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Mesa para la Prevención y Lucha contra los Incendios Forestales en Cantabria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imágenes de la reunión y declaraciones alrededor de las 13:00 horas)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Hoyuel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Jornada Científico-Profesional de la Sociedad Española de Farmacia Familiar y Comunita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1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parcamiento de la playa de Loredo, Ribamontán al Ma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s actividades de los voluntarios ambientales del programa educativo ‘Explora tu costa’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vda. Españ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(frente a la sede del Ayuntamiento),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consejera de 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l homenaje póstumo a Ramiro Santisteban Castillo, preso en los campos de concentración naz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de Actos Gómez Durán, Valdecill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esentación del libro ‘El espíritu de la mariposa’, de María Luisa Martín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20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los Deporte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;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varios consejeros asisten a la presentación del Anuario de Cantabria 2018 de El Diario Montañé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0 de abril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797" w:right="748" w:gutter="0" w:header="709" w:top="2279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17:00Z</dcterms:created>
  <dc:creator>Sánchez Ayesa Sergio</dc:creator>
  <dc:description/>
  <cp:keywords/>
  <dc:language>en-US</dc:language>
  <cp:lastModifiedBy>Sánchez Ayesa Sergio</cp:lastModifiedBy>
  <dcterms:modified xsi:type="dcterms:W3CDTF">2019-04-10T12:54:00Z</dcterms:modified>
  <cp:revision>17</cp:revision>
  <dc:subject/>
  <dc:title/>
</cp:coreProperties>
</file>