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3 DE ABRIL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a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Luis Gochicoa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asiste al Foro Económico de El Diario Montañés, en el que interviene el exdirector de la Banco de Pagos de Basilea y exgobernador del Banco de España, Jaime Caru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yc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el IV Encuentro de Buenas Prácticas en Aprendizaje a lo Largo de la Vid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Actos, Torre B, Valdec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jornada sobre ‘Las rutas asistenciales del ictus y de la insuficiencia cardíaca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 de abril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14:00Z</dcterms:created>
  <dc:creator>Sánchez Ayesa Sergio</dc:creator>
  <dc:description/>
  <cp:keywords/>
  <dc:language>en-US</dc:language>
  <cp:lastModifiedBy>Balsategui Fernández María Reyes</cp:lastModifiedBy>
  <cp:lastPrinted>2019-04-02T15:03:00Z</cp:lastPrinted>
  <dcterms:modified xsi:type="dcterms:W3CDTF">2019-04-02T13:03:00Z</dcterms:modified>
  <cp:revision>13</cp:revision>
  <dc:subject/>
  <dc:title/>
</cp:coreProperties>
</file>