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4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Interfacultativo de la U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 V Feria de la Ciencia de la Universidad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iago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 la empresa Froxá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tio central del 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exposición ‘Un grito de libertad. Humoristas gráficos por la libertad de prensa’, organizada por Reporteros sin Fronter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IMP, Las Llamas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I Congreso de Periodismo Digit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Ciencia, Innovación y Universidades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patronato de la UIMP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Vidriera, Malia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iesta del Deporte de Camargo 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ino d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gala de entrega de los II Premios Onda Cero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5:00Z</dcterms:created>
  <dc:creator>Sánchez Ayesa Sergio</dc:creator>
  <dc:description/>
  <cp:keywords/>
  <dc:language>en-US</dc:language>
  <cp:lastModifiedBy>Balsategui Fernández María Reyes</cp:lastModifiedBy>
  <cp:lastPrinted>2019-04-03T14:57:00Z</cp:lastPrinted>
  <dcterms:modified xsi:type="dcterms:W3CDTF">2019-04-03T13:00:00Z</dcterms:modified>
  <cp:revision>11</cp:revision>
  <dc:subject/>
  <dc:title/>
</cp:coreProperties>
</file>