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eastAsia="MS Reference Sans Serif" w:cs="MS Reference Sans Serif" w:ascii="MS Reference Sans Serif" w:hAnsi="MS Reference Sans Serif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5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Magdale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s IV Jornadas de Enfermería Integrativa ‘Cuidando las emociones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presenta, en rueda de prensa, el Premio Pueblo de Cantabria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Chiqui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 los nuevos autobuses de ALSA para el servicio Reinosa-Santan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Alberto Pic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ntrega los diplomas de Bachibac, Bachiller Francé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l inicio de la actividad del taller de empleo organizado en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La Cantábrica,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xhibición de A-Ball o fútbol en silla de rued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I Encuentro Regional del Libr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UC, C/ Sevil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nvestidura de Paul Preston y de José Antonio Martín como doctores Honoris Causa de la Universidad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eatro Municipal de Los Corrales de Buel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gala del deporte de este municipio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15:00Z</dcterms:created>
  <dc:creator>Sánchez Ayesa Sergio</dc:creator>
  <dc:description/>
  <cp:keywords/>
  <dc:language>en-US</dc:language>
  <cp:lastModifiedBy>Sánchez Ayesa Sergio</cp:lastModifiedBy>
  <dcterms:modified xsi:type="dcterms:W3CDTF">2019-04-04T12:58:00Z</dcterms:modified>
  <cp:revision>18</cp:revision>
  <dc:subject/>
  <dc:title/>
</cp:coreProperties>
</file>