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6 DE ABRIL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Velódromo Óscar Freire, Torrelaveg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salida del III Desafío Óscar Freire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de Interpretación de Las Salinas, Pesqu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presentación del cartel que representa la Feria Internacional del Queso Artesano de Pesquer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7 DE ABRIL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laza de Noj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da la salida al IV Trofeo de Ciclismo Femenino Villa de Noja-GP de Cantabria Deport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Argenta,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concierto de Murgas del Carnaval de Santoñ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val="en-US" w:eastAsia="es-ES"/>
        </w:rPr>
      </w:pPr>
      <w:r>
        <w:rPr>
          <w:rFonts w:eastAsia="Times New Roman" w:cs="Arial" w:ascii="Arial" w:hAnsi="Arial"/>
          <w:b/>
          <w:sz w:val="32"/>
          <w:szCs w:val="32"/>
          <w:lang w:val="en-US"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8 DE ABRIL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el informe de AIREF sobre Cantab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scuela de Minas de Torrelaveg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entrega de premios del certamen de comics ‘Un mundo con igualdad de género’ del colegio El Salvado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IFEMA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l stand de Cantabria en el 33 Salón Gourmet Madrid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vda de España, Torrelaveg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l Centro de Especialidades de Sierrallan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legio Simón Cabarga, C/ Montevideo, 2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sesión constitutiva del Consejo Cántabro de Cultura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Declaraciones y gráficos al inicio del act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terviene en la celebración del Día Internacional del Pueblo Gitan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5 de abril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16:00Z</dcterms:created>
  <dc:creator>Sánchez Ayesa Sergio</dc:creator>
  <dc:description/>
  <cp:keywords/>
  <dc:language>en-US</dc:language>
  <cp:lastModifiedBy>Balsategui Fernández María Reyes</cp:lastModifiedBy>
  <dcterms:modified xsi:type="dcterms:W3CDTF">2019-04-05T12:49:00Z</dcterms:modified>
  <cp:revision>5</cp:revision>
  <dc:subject/>
  <dc:title/>
</cp:coreProperties>
</file>