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8 DE ABRIL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uela de Minas de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premios del certamen de comics ‘Un mundo con igualdad de género’ del colegio El Salvado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informe de AIREF sobr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FEM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stand de Cantabria en el 33 Salón Gourmet Madri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vda de Españ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de Especialidades de Sierrall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Simón Cabarga, C/ Montevideo, 2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sesión constitutiva del Consejo Cántabro de Cultur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Declaraciones y gráficos al inicio del act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celebración del Día Internacional del Pueblo Gita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16:00Z</dcterms:created>
  <dc:creator>Sánchez Ayesa Sergio</dc:creator>
  <dc:description/>
  <cp:keywords/>
  <dc:language>en-US</dc:language>
  <cp:lastModifiedBy>Balsategui Fernández María Reyes</cp:lastModifiedBy>
  <dcterms:modified xsi:type="dcterms:W3CDTF">2019-04-08T11:50:00Z</dcterms:modified>
  <cp:revision>8</cp:revision>
  <dc:subject/>
  <dc:title/>
</cp:coreProperties>
</file>