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MARTES, 2 DE ABRIL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Edificio Sodercan, PCTCAN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el consejero de Economía, Hacienda y Emple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uan José Sot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asisten a la inauguración de la XLII jornada temática ‘Recuperación de espacios degradados y la contribución de los fondos europeos’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onsejería de Educación, 8ª plant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forma, en rueda de prensa, sobre la iniciativa ‘Cantabria escena profesional’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enta, en rueda de prensa, la VIII Gala de la Caz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conomía, Hacienda y Emple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uan José Sot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informa, en rueda de prensa, sobre los datos del paro registrado en marz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/ Salvador Pérez, s/n, Ramales de la Victori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visita el centro de salud de esta localidad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olígono de La Vega, 93, Reinos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visita el Parque de Bomberos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EIP Simón Cabarga, C/ Montevideo, 2, Santander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cibe a los ganadores de SpainSkills 2019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 de abril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8:14:00Z</dcterms:created>
  <dc:creator>Sánchez Ayesa Sergio</dc:creator>
  <dc:description/>
  <cp:keywords/>
  <dc:language>en-US</dc:language>
  <cp:lastModifiedBy>Sánchez Ayesa Sergio</cp:lastModifiedBy>
  <cp:lastPrinted>2019-04-01T14:32:00Z</cp:lastPrinted>
  <dcterms:modified xsi:type="dcterms:W3CDTF">2019-04-01T12:33:00Z</dcterms:modified>
  <cp:revision>13</cp:revision>
  <dc:subject/>
  <dc:title/>
</cp:coreProperties>
</file>