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30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Universitario Fundación Comillas,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I Encuentro Transcantábrico Forum Europeo de Administradores de Educ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Serna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VIII Feria de Caza, Pesca y Productos Agroalimentarios de la Comarca de Liéb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de la Alberi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partido de balonmano entre DS Blendio Sinfín y el BM. Benidorm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5:00Z</dcterms:created>
  <dc:creator>Sánchez Ayesa Sergio</dc:creator>
  <dc:description/>
  <cp:keywords/>
  <dc:language>en-US</dc:language>
  <cp:lastModifiedBy>Balsategui Fernández María Reyes</cp:lastModifiedBy>
  <dcterms:modified xsi:type="dcterms:W3CDTF">2019-04-03T09:15:00Z</dcterms:modified>
  <cp:revision>4</cp:revision>
  <dc:subject/>
  <dc:title/>
</cp:coreProperties>
</file>