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9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Adultos Caligra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foro ‘Besaya Futura’ organizado por la Cadena S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8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sobre el Programa de Intervención Temprana de Psicosis en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Campeonato de Selecciones Autonómicas de Cadetes e Infantiles de Balonma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final del XVIII Certamen de Música Joven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4:00Z</dcterms:created>
  <dc:creator>Sánchez Ayesa Sergio</dc:creator>
  <dc:description/>
  <cp:keywords/>
  <dc:language>en-US</dc:language>
  <cp:lastModifiedBy>García Suárez Patricia</cp:lastModifiedBy>
  <cp:lastPrinted>2019-03-28T14:06:00Z</cp:lastPrinted>
  <dcterms:modified xsi:type="dcterms:W3CDTF">2019-03-28T16:12:00Z</dcterms:modified>
  <cp:revision>18</cp:revision>
  <dc:subject/>
  <dc:title/>
</cp:coreProperties>
</file>