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7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de Mina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técnica ‘Retos y oportunidades del zinc en Cantabria’. A las 10:00 horas, el consejero participa en una mesa redonda sobre el impacto socioeconómico y los proyectos empresariales desarrollados en torno a la extracción de este mine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l ‘Indiferente Festival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Sanidad, Consumo y Bienestar Social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unión del Pleno de la Comisión de Recursos Humanos del Sistema Nacional de Salud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3:00Z</dcterms:created>
  <dc:creator>Sánchez Ayesa Sergio</dc:creator>
  <dc:description/>
  <cp:keywords/>
  <dc:language>en-US</dc:language>
  <cp:lastModifiedBy>Sánchez Ayesa Sergio</cp:lastModifiedBy>
  <cp:lastPrinted>2019-03-26T14:33:00Z</cp:lastPrinted>
  <dcterms:modified xsi:type="dcterms:W3CDTF">2019-03-26T14:19:00Z</dcterms:modified>
  <cp:revision>15</cp:revision>
  <dc:subject/>
  <dc:title/>
</cp:coreProperties>
</file>