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28 DE MARZ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l Consejo de Gobier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forma, en rueda de prensa, de las acciones en materia de empleo aprobadas por el Consejo de Gobier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sobre la VIII Feria de Caza, Pesca y Productos Agroalimentarios de la comarca de Liéban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Zona polideportiva de Los Corrales de Buel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Olimpiada Escolar junto con la secretaria de Estado para el Deporte, María José Riend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undación Orense, Ramales de la Victo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n a los actos del Día Internacional de la Mujer organizados por la Mancomunidad del Alto Asón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olera Jesús Vela Jareda, Renedo de Piélago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presentación de la Liga Femenina de Bolos junto con la secretaria de Estado para el Deporte, María José Riend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7 de marz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54:00Z</dcterms:created>
  <dc:creator>Sánchez Ayesa Sergio</dc:creator>
  <dc:description/>
  <cp:keywords/>
  <dc:language>en-US</dc:language>
  <cp:lastModifiedBy>Sánchez Ayesa Sergio</cp:lastModifiedBy>
  <cp:lastPrinted>2019-03-27T15:01:00Z</cp:lastPrinted>
  <dcterms:modified xsi:type="dcterms:W3CDTF">2019-03-27T14:09:00Z</dcterms:modified>
  <cp:revision>12</cp:revision>
  <dc:subject/>
  <dc:title/>
</cp:coreProperties>
</file>