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6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El futuro del trabajo que queremos’ con motivo del centenario de la Organización Internacional del Trabajo (OI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Nuestra Señora de la Paz, C/ Padre Damián, 26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planta 0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l Parque Nacional de Picos de Europa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y declaraciones, en rueda de prensa, a las 12:00 hora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all del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Mesa Informativa de la Asociación Nacional de Trasplantados Hepáticos con motivo de su Día Nac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grupo de comunicación y salud de la Sociedad Cántabra de Medicina Familiar y Comuni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3:00Z</dcterms:created>
  <dc:creator>Sánchez Ayesa Sergio</dc:creator>
  <dc:description/>
  <cp:keywords/>
  <dc:language>en-US</dc:language>
  <cp:lastModifiedBy>Sánchez Ayesa Sergio</cp:lastModifiedBy>
  <dcterms:modified xsi:type="dcterms:W3CDTF">2019-03-25T13:47:00Z</dcterms:modified>
  <cp:revision>10</cp:revision>
  <dc:subject/>
  <dc:title/>
</cp:coreProperties>
</file>