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20 DE MARZ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EG Automotive Spain, Treto, Bárcena de Cicer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os consejeros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acto conmemorativo del alternador 100 millones producido en esta fábrica y visita sus instalaciones junto con la ministra de Industria, Reyes Maro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b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a Gran Feria del Padre en Requejada (Polanc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nisterio de Sanidad, Consumo y Bienestar Social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la ministra, María Luisa Carcedo, y los consejeros autonómicos para el ‘Análisis del marco estratégico para atención primaria de salud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Mercado Nacional de Ganados, Torrelaveg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esentación de las novedades del proyecto EUROPAN de la Unión Europe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undación Asilo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os actos conmemorativos de la festividad de San José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Grieg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senta, las etapas cántabras de la Vuelta Ciclista a España 2019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ique de Gamazo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presentación del III Festival del Mar a bordo del Shtandart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all Real,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terviene en la inauguración del XIII Congreso Nacional de la Sociedad Española de Radiología Intervencionista de Enfermerí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9 de marz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50:00Z</dcterms:created>
  <dc:creator>Sánchez Ayesa Sergio</dc:creator>
  <dc:description/>
  <cp:keywords/>
  <dc:language>en-US</dc:language>
  <cp:lastModifiedBy>Sánchez Ayesa Sergio</cp:lastModifiedBy>
  <dcterms:modified xsi:type="dcterms:W3CDTF">2019-03-19T14:17:00Z</dcterms:modified>
  <cp:revision>16</cp:revision>
  <dc:subject/>
  <dc:title/>
</cp:coreProperties>
</file>