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1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sobre el libro ‘100 medidas para la conservación de la biodiversidad en entornos urbanos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Santa Juliana, Santillana del Ma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os actos organizados con motivo del Día Mundial del Árbo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Valle del Nansa, Puentenan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 del proyecto INNyCRON sobre Fragilidad y Sarcopenia en el Valle del Nans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Argent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Gala del Folclore Cántab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0:00Z</dcterms:created>
  <dc:creator>Sánchez Ayesa Sergio</dc:creator>
  <dc:description/>
  <cp:keywords/>
  <dc:language>en-US</dc:language>
  <cp:lastModifiedBy>Sánchez Ayesa Sergio</cp:lastModifiedBy>
  <dcterms:modified xsi:type="dcterms:W3CDTF">2019-03-20T14:58:00Z</dcterms:modified>
  <cp:revision>10</cp:revision>
  <dc:subject/>
  <dc:title/>
</cp:coreProperties>
</file>