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2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toma de posesión del nuevo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. A las 10:00 horas, el consejero preside la toma posesión de Manuel del Jesus como director general de Obras Públ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 en comisión sobre las políticas de infancia del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Polideportivo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rocódromo y, seguidamente, el campo de fútbol de Tam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Pintor Rosales, Colindr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entro de salud de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tene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homenaje a Alejandro Sánchez Calvo, ex director provincial de Educaci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2:00Z</dcterms:created>
  <dc:creator>Sánchez Ayesa Sergio</dc:creator>
  <dc:description/>
  <cp:keywords/>
  <dc:language>en-US</dc:language>
  <cp:lastModifiedBy>Sánchez Ayesa Sergio</cp:lastModifiedBy>
  <cp:lastPrinted>2019-03-21T14:01:00Z</cp:lastPrinted>
  <dcterms:modified xsi:type="dcterms:W3CDTF">2019-03-21T14:17:00Z</dcterms:modified>
  <cp:revision>17</cp:revision>
  <dc:subject/>
  <dc:title/>
</cp:coreProperties>
</file>