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23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glesia de Barcenacion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feria ganadera de San Benit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iblioteca Central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a conferencia ‘La carrera profesional docente en el siglo XXI: análisis y propuestas’, impartida por el catedrático de Psicología Educativa de la Educación, Álvaro Marches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2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52:00Z</dcterms:created>
  <dc:creator>Sánchez Ayesa Sergio</dc:creator>
  <dc:description/>
  <cp:keywords/>
  <dc:language>en-US</dc:language>
  <cp:lastModifiedBy>Balsategui Fernández María Reyes</cp:lastModifiedBy>
  <dcterms:modified xsi:type="dcterms:W3CDTF">2019-03-25T12:54:00Z</dcterms:modified>
  <cp:revision>5</cp:revision>
  <dc:subject/>
  <dc:title/>
</cp:coreProperties>
</file>