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5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atronato del Festival Internacional de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equipamiento de Hipertermia Radioteráp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homenaje de la Federación de Coros a Juan José Crespo, presidente de la Ronda Marcera de Torrelaveg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EMET, C/ Ricardo Lorenzo, s/n, Cue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conmemoración del Día Meteorológico Mund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Simón Cabarg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os alumnos participantes en el campeonato nacional de Formación Profesional ‘Spain Skills 2019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FA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diplomas a los miembros del panel estable de catadores de queso ‘Denominación de Origen Protegida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3:00Z</dcterms:created>
  <dc:creator>Sánchez Ayesa Sergio</dc:creator>
  <dc:description/>
  <cp:keywords/>
  <dc:language>en-US</dc:language>
  <cp:lastModifiedBy>Balsategui Fernández María Reyes</cp:lastModifiedBy>
  <dcterms:modified xsi:type="dcterms:W3CDTF">2019-03-22T13:02:00Z</dcterms:modified>
  <cp:revision>5</cp:revision>
  <dc:subject/>
  <dc:title/>
</cp:coreProperties>
</file>