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4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all del Palacio de La Magdale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31 Congreso de la Asociación Ibérica de Zoos y Acuarios (AIZ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olígono de Tanos-Viérnole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los consejeros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Obras Públicas y Vivienda, José María Mazón, visita las instalaciones de Agro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3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milla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instalaciones de la Cofradía de Pescador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useo de Coa, Vila Nova de Foz Coa, Portug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exposición ‘Cantabria rupestre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3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8:00Z</dcterms:created>
  <dc:creator>Sánchez Ayesa Sergio</dc:creator>
  <dc:description/>
  <cp:keywords/>
  <dc:language>en-US</dc:language>
  <cp:lastModifiedBy>Sánchez Ayesa Sergio</cp:lastModifiedBy>
  <dcterms:modified xsi:type="dcterms:W3CDTF">2019-03-13T14:36:00Z</dcterms:modified>
  <cp:revision>11</cp:revision>
  <dc:subject/>
  <dc:title/>
</cp:coreProperties>
</file>