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5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Grados de la Facultad de Derech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Comunicar la imagen y la identidad de la UE: desafíos en un año de elecciones europeas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jornada organizada por el Colegio de Economistas de Cantabria y titulada ‘Transformación Digital. Nuevos Modelos de Crecimiento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l seguimiento del Contrato-Programa con la Universidad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 Sniace, Gema Día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Conde de Toreno, Ov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s comunidades autónomas del Cantábrico para fijar una postura común sobre el próximo período de la Política Agrícola Común (PAC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I Feria de Turismo de Cantabria (FETURCANT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Sánchez Ayesa Sergio</dc:creator>
  <dc:description/>
  <cp:keywords/>
  <dc:language>en-US</dc:language>
  <cp:lastModifiedBy>Sánchez Ayesa Sergio</cp:lastModifiedBy>
  <dcterms:modified xsi:type="dcterms:W3CDTF">2019-03-14T13:42:00Z</dcterms:modified>
  <cp:revision>11</cp:revision>
  <dc:subject/>
  <dc:title/>
</cp:coreProperties>
</file>