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17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de Estudios Lebaniegos, Pot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entrega el Premio Mujer del Año de la Mancomunidad de Liébana y Peñarrub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sles de Cayón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entrega a esta localidad el premio ‘Pueblo de Cantabria 2018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Pered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gala benéfica de la Orquesta de Plectro y Guitarra del Conservatorio Jesús de Monaster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5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9:00Z</dcterms:created>
  <dc:creator>Sánchez Ayesa Sergio</dc:creator>
  <dc:description/>
  <cp:keywords/>
  <dc:language>en-US</dc:language>
  <cp:lastModifiedBy>Balsategui Fernández María Reyes</cp:lastModifiedBy>
  <dcterms:modified xsi:type="dcterms:W3CDTF">2019-03-15T12:59:00Z</dcterms:modified>
  <cp:revision>6</cp:revision>
  <dc:subject/>
  <dc:title/>
</cp:coreProperties>
</file>