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18 DE MARZ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Valdáliga, Lorenzo Gonzále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UPAC, Mercado del Es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os planes estratégicos de los Museos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de de Viesgo, P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nuevo edificio donde se instalará el Centro de Control de esta compañía y participa en la entrega de los Premios de Seguridad y Salud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os consejeros,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5 de marz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9:00Z</dcterms:created>
  <dc:creator>Sánchez Ayesa Sergio</dc:creator>
  <dc:description/>
  <cp:keywords/>
  <dc:language>en-US</dc:language>
  <cp:lastModifiedBy>Balsategui Fernández María Reyes</cp:lastModifiedBy>
  <dcterms:modified xsi:type="dcterms:W3CDTF">2019-03-15T13:00:00Z</dcterms:modified>
  <cp:revision>9</cp:revision>
  <dc:subject/>
  <dc:title/>
</cp:coreProperties>
</file>