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19 DE MARZ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Hotel Real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con otros consejeros, asisten a la conferencia del presidente de CEOE-Cepyme, Lorenzo Vidal de la Peña, en el Foro Ser 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Silken Rí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el encuentro con periodistas ‘Europa en Cantabria: 2019, un año decisivo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ntiguas Escuelas de Solvay, Barred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con los consejeros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terviene en la apertura del 25º aniversario de la Fundación Laboral de la Construcc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comparece en comisión para informar sobre la implementación del Pacto de Estado contra la Violencia de Género en 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Los Corrales de Buel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 finca que acogerá la bolera cubierta y la pista polideportiva de Barr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Las Quintas, Queveda, Santillana del Ma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a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inicio de las prospecciones mineras en la comarca del Besay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Ribamontán al Mar, Carriaz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 el proyecto de construcción del paseo peatonal de acceso a la playa de San Miguel en Galizan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uerto de 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 nave de las redera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firma un convenio con la Asociación Española contra el Cáncer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Campoo de Enmedi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atamor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entrega del premio Mujer del Año de este municipi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Griega,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gala de entrega de premios de los certámenes convocados por el Gobierno d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7 de marz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49:00Z</dcterms:created>
  <dc:creator>Sánchez Ayesa Sergio</dc:creator>
  <dc:description/>
  <cp:keywords/>
  <dc:language>en-US</dc:language>
  <cp:lastModifiedBy>Sánchez Ayesa Sergio</cp:lastModifiedBy>
  <dcterms:modified xsi:type="dcterms:W3CDTF">2019-03-18T14:00:00Z</dcterms:modified>
  <cp:revision>16</cp:revision>
  <dc:subject/>
  <dc:title/>
</cp:coreProperties>
</file>