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9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proclamación como uno de Los Pueblos Más Bonitos de Españ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1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D Santander, Cue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taller de terapia con animales del centr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Declaraciones a los medios al finalizar la visit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royecto ‘Mujer y Cultur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a de La Magdalen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conmemorativo del  ‘Día Europeo de las Víctimas del Terrorism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encendido del nuevo alumbrado públ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specciona obra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s-E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6:00Z</dcterms:created>
  <dc:creator>Sánchez Ayesa Sergio</dc:creator>
  <dc:description/>
  <cp:keywords/>
  <dc:language>en-US</dc:language>
  <cp:lastModifiedBy>Balsategui Fernández María Reyes</cp:lastModifiedBy>
  <dcterms:modified xsi:type="dcterms:W3CDTF">2019-03-08T13:14:00Z</dcterms:modified>
  <cp:revision>7</cp:revision>
  <dc:subject/>
  <dc:title/>
</cp:coreProperties>
</file>