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ARTES,12 DE MARZ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Golbardo, Reocí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visita las obras de construcción del nuevo puent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Biblioteca Central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enta, en rueda de prensa, la exposición sobre los Fondos de Aurelio ‘Piti’ García Cantalapiedr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ede de la Consejería, 3ª plant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, por videoconferencia, al Consejo Consultivo de Política Agrícola para Asuntos Comunitarios y a la Conferencia Sectorial de Agricultura y Desarrollo Rural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olegio San Martín de Campijo, C/ Aranzal, 11, Castro Urdiales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 las instalaciones de este centro educativo y mantiene una entrevista con sus alumnos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IES Augusto G. Linares, Santander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s actividades del proyecto de Educación Vial ‘Un IES para todos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lón de actos de la Consejería, planta 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urismo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presentación del Plan Estratégico de I+D+i del Sector Naval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Ruente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visita las obras de reparación del argayo de la carretera CA-180 (Cabezón de la Sal-Valle de Cabuérniga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ón Gómez Durán, Hospital Valdecill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augura la jornada de presentación de la ‘Estrategia de eliminación de la hepatitis C en Cantabria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Argenta, 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n al homenaje a las mujeres con motivo de la celebración del 8M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1 de marz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9:47:00Z</dcterms:created>
  <dc:creator>Sánchez Ayesa Sergio</dc:creator>
  <dc:description/>
  <cp:keywords/>
  <dc:language>en-US</dc:language>
  <cp:lastModifiedBy>Sánchez Ayesa Sergio</cp:lastModifiedBy>
  <dcterms:modified xsi:type="dcterms:W3CDTF">2019-03-11T13:30:00Z</dcterms:modified>
  <cp:revision>10</cp:revision>
  <dc:subject/>
  <dc:title/>
</cp:coreProperties>
</file>