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13 DE MARZ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de actos de la Facultad de Derecho, Universidad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terviene en la apertura del IX Congreso Internacional de Ordenación del Territori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Ribamontán al Monte, Hoz de Aner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s obras de mejora de las carreteras Alto de Marín-Hoz de Anero, Anero-Pontones y Pontones-Sues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Lu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nuevo consultorio médic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glesia de Obregón, Villaescu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obras realizadas por su departamento en este municipi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2 de marz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47:00Z</dcterms:created>
  <dc:creator>Sánchez Ayesa Sergio</dc:creator>
  <dc:description/>
  <cp:keywords/>
  <dc:language>en-US</dc:language>
  <cp:lastModifiedBy>Sánchez Ayesa Sergio</cp:lastModifiedBy>
  <dcterms:modified xsi:type="dcterms:W3CDTF">2019-03-12T13:13:00Z</dcterms:modified>
  <cp:revision>7</cp:revision>
  <dc:subject/>
  <dc:title/>
</cp:coreProperties>
</file>