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4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Eladio Laredo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Atención a la Mujer de este ayuntamiento. Posteriormente, a las 10:30 visita los talleres del proyecto GIRA Muje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º de Sanidad, Consumo y Bienestar Social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leno del Consejo Interterritorial del Sistema Nacional de Salu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valora, en rueda de prensa, los datos del paro de febre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de Cro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rehabilitación de las antiguas oficinas de Cr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de la Naturaleza de Cabárcen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descubre una placa conmemorativa de inversiones de fondos FEDER en este recin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4:00Z</dcterms:created>
  <dc:creator>Sánchez Ayesa Sergio</dc:creator>
  <dc:description/>
  <cp:keywords/>
  <dc:language>en-US</dc:language>
  <cp:lastModifiedBy>Puente Guadalupe Victor</cp:lastModifiedBy>
  <cp:lastPrinted>2019-03-01T14:10:00Z</cp:lastPrinted>
  <dcterms:modified xsi:type="dcterms:W3CDTF">2019-03-01T14:08:00Z</dcterms:modified>
  <cp:revision>11</cp:revision>
  <dc:subject/>
  <dc:title/>
</cp:coreProperties>
</file>