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ARTES, 5 DE MARZ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l Consejo de Gobiern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 el cupón de la ONCE conmemorativo del Día Internacional de la Muj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ballerizas del 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las III Jornadas ‘Cultura y Territorio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ospital Virtual Valdecill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el Museo de Anatomía Patológica del Hospital Valdecill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Universidad Europea del Atlántic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tervienen en la entrega de los Premios Emprendedor XXI de CaixaBank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3:1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Reino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obras cofinanciadas por el Gobierno de Cantabria en este municipi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ESIN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 Feria del Empleo y Networking organizada por este centro universitari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Pereda,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obra de teatro ‘Interrupted’ incluida en el programa que conmemora el Día Internacional de la Mujer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4 de marz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44:00Z</dcterms:created>
  <dc:creator>Sánchez Ayesa Sergio</dc:creator>
  <dc:description/>
  <cp:keywords/>
  <dc:language>en-US</dc:language>
  <cp:lastModifiedBy>Sánchez Ayesa Sergio</cp:lastModifiedBy>
  <dcterms:modified xsi:type="dcterms:W3CDTF">2019-03-04T13:55:00Z</dcterms:modified>
  <cp:revision>14</cp:revision>
  <dc:subject/>
  <dc:title/>
</cp:coreProperties>
</file>