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6 DE MARZ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orden de fomento del empleo autón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arrio San Antonio, Renedo de Piélago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fábrica de Andía Lácte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ideportivo de Parbayón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yecto de reforma de la CA-403 entre Parbayón y Riosap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un convenio de colaboración con la Asociación Nacional de Amputados de España (ANDADE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marz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5:00Z</dcterms:created>
  <dc:creator>Sánchez Ayesa Sergio</dc:creator>
  <dc:description/>
  <cp:keywords/>
  <dc:language>en-US</dc:language>
  <cp:lastModifiedBy>Sánchez Ayesa Sergio</cp:lastModifiedBy>
  <dcterms:modified xsi:type="dcterms:W3CDTF">2019-03-05T13:45:00Z</dcterms:modified>
  <cp:revision>8</cp:revision>
  <dc:subject/>
  <dc:title/>
</cp:coreProperties>
</file>