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Plan de Actuación de SODERCAN para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campaña anual de dragados en los puertos autonómic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Patronato de la Fundación Marqués de Valdecil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ide el acto de cesión de dos locales para fines sociales en el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Bareyo, Aj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alumbrado eficiente en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elebración de las ‘Marzas 2019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polideportivo de Soto de la Mar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del Deporte de Bez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3:00Z</dcterms:created>
  <dc:creator>Sánchez Ayesa Sergio</dc:creator>
  <dc:description/>
  <cp:keywords/>
  <dc:language>en-US</dc:language>
  <cp:lastModifiedBy>Sánchez Ayesa Sergio</cp:lastModifiedBy>
  <cp:lastPrinted>2019-02-28T12:21:00Z</cp:lastPrinted>
  <dcterms:modified xsi:type="dcterms:W3CDTF">2019-02-28T12:53:00Z</dcterms:modified>
  <cp:revision>12</cp:revision>
  <dc:subject/>
  <dc:title/>
</cp:coreProperties>
</file>