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8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Herrerías, Puente El Arrud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nueva iluminación eficiente en este término municip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jo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nuevo consultorio médic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Club de Remo Barquereñ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Consejería, planta 0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Junta Consultiva de la Reserva Regional de Caza Saj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febrero 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9:00Z</dcterms:created>
  <dc:creator>Sánchez Ayesa Sergio</dc:creator>
  <dc:description/>
  <cp:keywords/>
  <dc:language>en-US</dc:language>
  <cp:lastModifiedBy>Balsategui Fernández María Reyes</cp:lastModifiedBy>
  <dcterms:modified xsi:type="dcterms:W3CDTF">2019-02-27T13:29:00Z</dcterms:modified>
  <cp:revision>12</cp:revision>
  <dc:subject/>
  <dc:title/>
</cp:coreProperties>
</file>