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6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de Formación y Orientación Laboral ‘Presente &amp; Futur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1273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9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ede del ICASST, Avda. del Faro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Europa con los Ciudadano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Altamira, 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en rueda de prensa las actividades del Día Internacional de la Muj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Travesía Coro Ronda Garcilas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construcción del Punto de Encuentro Familiar de Torrelaveg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Los Tojos, Belén Ceball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116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legio Pablo Picasso,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ste centro escolar y participa en un taller de radio con sus alumn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Solórzano, Gema Peroj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la Paz, 11,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sala de transformación cárnica de Carnicerías Quintan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>
          <w:trHeight w:val="89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Gómez Durán, Torre B, Hospital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el acto de homenaje a los profesionales de este hospital jubilados en 2018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febr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8:00Z</dcterms:created>
  <dc:creator>Sánchez Ayesa Sergio</dc:creator>
  <dc:description/>
  <cp:keywords/>
  <dc:language>en-US</dc:language>
  <cp:lastModifiedBy>Balsategui Fernández María Reyes</cp:lastModifiedBy>
  <dcterms:modified xsi:type="dcterms:W3CDTF">2019-02-27T10:34:00Z</dcterms:modified>
  <cp:revision>40</cp:revision>
  <dc:subject/>
  <dc:title/>
</cp:coreProperties>
</file>