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7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Quijano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l nuevo centro educ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ede de la Organización Médica Colegial, Plaza de las Cortes, 11, Madri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experiencia de erradicación de Hepatitis C en el centro penitenciario de El Dueso como modelo exportable a toda la pobla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Castro Urdial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nuncia el ganador del concurso de ideas para la construcción del centro de usos múltiples del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los premios anuales del grupo Global Steel Wi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6 de febr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59:00Z</dcterms:created>
  <dc:creator>Sánchez Ayesa Sergio</dc:creator>
  <dc:description/>
  <cp:keywords/>
  <dc:language>en-US</dc:language>
  <cp:lastModifiedBy>Gabinete Prensa</cp:lastModifiedBy>
  <dcterms:modified xsi:type="dcterms:W3CDTF">2019-02-26T13:02:00Z</dcterms:modified>
  <cp:revision>11</cp:revision>
  <dc:subject/>
  <dc:title/>
</cp:coreProperties>
</file>